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Rubric Categor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PowerPoint Creativit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All PowerPoint slides include a background images and graphics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PowerPoint includes at least one video or movie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3.  PowerPoint uses animations in creative way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Most PowerPoint slides include a background images and graphics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PowerPoint does not include movie or vide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3.  PowerPoint animations are present, but not used properly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Most PowerPoint slides do not include a background images and graphics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PowerPoint has no video or movie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3.  PowerPoint does not use animations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PowerPoint Clarit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owerPoint text is organized and follows a clear pattern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Text is short and bulleted, no long paragraph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owerPoint text is organized and follows a clear pattern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PowerPoint slides contain too much text at times, but some are short and to the point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owerPoint text is unorganized and does not follow the correct pattern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PowerPoint slides are all or mostly text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Scientific Accurac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The history, symptoms, and progression of the genetic disease are clearly stated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It is clear that the group used scientific resources accurately to present their disease’s detail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The history, symptoms, and progression of the genetic disease are clearly stated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.  It is not clear what resources were used in research because some scientific information is incorrect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The history, symptoms, and progression of the genetic disease are not clearly stated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 xml:space="preserve">2.  Scientific information is not accurate.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Punnet Square Eviden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A Punnet Square is used accurately and is analyzed correctly and with tought to prove the inheritance pattern that your group figured out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A Punnet Square is used properly to show the inheritance pattern of the disease, but the analysis of Punnet Square is not clear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A Punnet Square is attempted, but is not accurate or analyzed properly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Speaker’s Voi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resenters voices are clear and loud, the presentation does not seem rushed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resenters voices are mostly clear, but they say umm too much and get off track a few tim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1.  Presenters voices cannot really be heard and the presentation is confusing because of that.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b w:val="false"/>
          <w:b w:val="false"/>
          <w:color w:val="3E8588"/>
          <w:szCs w:val="32"/>
        </w:rPr>
      </w:pPr>
      <w:r>
        <w:rPr>
          <w:rFonts w:cs="Verdana" w:ascii="Verdana" w:hAnsi="Verdana"/>
          <w:b w:val="false"/>
          <w:color w:val="3E8588"/>
          <w:szCs w:val="32"/>
        </w:rPr>
      </w:r>
    </w:p>
    <w:sectPr>
      <w:type w:val="nextPage"/>
      <w:pgSz w:orient="landscape" w:w="15840" w:h="122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" w:hAnsi="Times New Roman Bold" w:eastAsia="Times New Roman" w:cs="Times New Roman Bold"/>
      <w:b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37:00Z</dcterms:created>
  <dc:creator>Mitchell Singsheim</dc:creator>
  <dc:description/>
  <cp:keywords/>
  <dc:language>en-US</dc:language>
  <cp:lastModifiedBy>Mitchell Singsheim</cp:lastModifiedBy>
  <cp:lastPrinted>2011-03-01T11:28:00Z</cp:lastPrinted>
  <dcterms:modified xsi:type="dcterms:W3CDTF">2011-05-12T03:29:00Z</dcterms:modified>
  <cp:revision>10</cp:revision>
  <dc:subject/>
  <dc:title>Rubric Category</dc:title>
</cp:coreProperties>
</file>